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80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84"/>
        <w:gridCol w:w="3707"/>
        <w:gridCol w:w="3514"/>
      </w:tblGrid>
      <w:tr>
        <w:trPr/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Western"/>
              <w:ind w:left="5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ень хорошо! Молодец!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рошая работа!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FF" w:val="clear"/>
          </w:tcPr>
          <w:p>
            <w:pPr>
              <w:pStyle w:val="Western"/>
              <w:ind w:left="15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жно было и лучше</w:t>
            </w:r>
          </w:p>
        </w:tc>
      </w:tr>
      <w:tr>
        <w:trPr>
          <w:trHeight w:val="7140" w:hRule="atLeast"/>
        </w:trPr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1.Содержание.</w:t>
            </w:r>
          </w:p>
          <w:p>
            <w:pPr>
              <w:pStyle w:val="Western"/>
              <w:rPr/>
            </w:pPr>
            <w:r>
              <w:rPr>
                <w:color w:val="000000"/>
              </w:rPr>
              <w:t>Содержание работы полностью соответствует теме исследования и излагается последовательно и логично. Присутствует стилевое единство и выразительность текста. Работа отличается богатством словаря, синтаксических конструкций и точностью словоупотребления. Фактические ошибки отсутствуют. Допускается 1- 2 речевых недочета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. Расположение информации на странице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Наиболее важная информация располагается в центре экрана. Минимум информации, страница не перегружена текстом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3. Использованы шрифты одного типа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5. Объем информации на слайдах – не более трех фактов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формление слайдов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1. Соблюден единый стиль оформления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. Использовано не более трех цветов на слайде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1. Содержание.</w:t>
            </w:r>
          </w:p>
          <w:p>
            <w:pPr>
              <w:pStyle w:val="Western"/>
              <w:rPr/>
            </w:pPr>
            <w:r>
              <w:rPr>
                <w:color w:val="000000"/>
              </w:rPr>
              <w:t>Содержание работы соответствует теме исследования. Достигнуто стилевое единство и выразительность текста. Допущена фактическая ошибка. Допускается 3 -4 речевых недочета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. Наиболее важная информация располагается в центре экрана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3. Использованы шрифты разных типов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4.Для выделения информации использованы рамки, границы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5. Допускается незначительная перегрузка слайда информацией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формление слайдов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1. Соблюден единый стиль оформления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. Использовано более трех цветов на слайде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1. Содержание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В работе допущены существенные отклонения от темы. Имеются отдельные фактические неточности. Допущены нарушения в последовательности изложения. Беден словарь, встречается неправильное словоупотребление. Стиль работы не отличается единством, речь недостаточно выразительна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.Допущены нарушения в расположении информации, в перегрузке слайдов информацией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1. Единый стиль оформления нарушен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. Использовано более трех цветов на слайде.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Работа не соответствует теме, допущено много фактических неточностей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итерии оценивания презентации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6:00Z</dcterms:created>
  <dc:creator>MARI</dc:creator>
  <dc:description/>
  <cp:keywords/>
  <dc:language>en-US</dc:language>
  <cp:lastModifiedBy>MARI</cp:lastModifiedBy>
  <dcterms:modified xsi:type="dcterms:W3CDTF">2010-05-24T19:02:00Z</dcterms:modified>
  <cp:revision>7</cp:revision>
  <dc:subject/>
  <dc:title/>
</cp:coreProperties>
</file>